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autoSpaceDE w:val="false"/>
        <w:spacing w:lineRule="auto" w:line="480" w:before="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3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4634"/>
      </w:tblGrid>
      <w:tr>
        <w:trPr/>
        <w:tc>
          <w:tcPr>
            <w:tcW w:w="5007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D</w:t>
      </w:r>
      <w:r>
        <w:rPr>
          <w:rFonts w:cs="Arial" w:ascii="Arial" w:hAnsi="Arial"/>
          <w:bCs/>
          <w:sz w:val="18"/>
          <w:szCs w:val="18"/>
        </w:rPr>
        <w:t>ICHIARAZIONE DI AFFIDABILITÀ GIURIDICO - ECONOMICO - FINANZIA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u w:val="single"/>
        </w:rPr>
        <w:t>resa dal rappresentante legale del soggetto capofila e di ciascun partner ai sensi DPR 445/2000 art.46 e 47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 xml:space="preserve"> AVVISO PUBBLICO PER IL PIANO DI INTERVENTI ED AZIONI PER LA PREVENZIONE, GESTIONE E CONTRASTO DEL FENOMENO DEL BULLISMO E DEL CYBERBULLIS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/la sottoscritto/a……………………………… nato/a a………………… il ………………………… CF………………………………….residente a………………………… alla via………………………………………n…. 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lineRule="auto" w:line="276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legale rappresentante di ………………………………………..CF/PIVA……………………………………..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  <w:tab w:val="left" w:pos="9356" w:leader="none"/>
        </w:tabs>
        <w:ind w:left="644" w:right="0" w:hanging="6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ggetto capofila della costituita/costituenda ATS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  <w:tab w:val="left" w:pos="9356" w:leader="none"/>
        </w:tabs>
        <w:spacing w:lineRule="auto" w:line="276"/>
        <w:ind w:left="644" w:right="0" w:hanging="6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ner della costituita/costituenda ATS proponente il progetto “…………………………………………..”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CHIARA 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ai sensi e per gli effetti degli articoli 46 e 47 del D.P.R. 445/2000 e con la espressa consapevolezza di quanto prescritto dagli articoli 75 e 76 del medesimo DPR, rispettivamente sulle conseguenze civili e penali a cui può andare incontro in caso di dichiarazioni mendaci)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, nei propri confronti, non è stata pronunciata alcuna condanna, con sentenza passata in giudicato, per qualsiasi reato che determina l’incapacità a contrattare con la P.A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avere procedimenti in corso ai sensi dell’art. 416/bis del codice penale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 non sussistono nei propri confronti cause di divieto, decadenza o sospensione di cui all’art. 67 del D.Lgs. n. 159/2011 e ss.mm.ii.;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altresì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before="0" w:after="120"/>
        <w:ind w:left="142" w:righ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soggetto di cui ha la rappresentanza: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14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Barrare solo le caselle pertinenti)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14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 sede operativa in Regione Campania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i trova in stato di fallimento, di liquidazione, di cessazione di attività o di concordato preventivo e in qualsiasi altra situazione equivalente secondo la legislazione del proprio stato, ovvero non ha in corso un procedimento per la dichiarazione di una di tali situazioni e che tali circostanze non si sono verificate nell’ultimo trienni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è regolarmente iscritto, laddove previsto per legge, alla CCIA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on è tenuto all’iscrizione alla CCIAA (indicare la motivazione______)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ind w:left="72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PS ______________ matricola ______________ sede di __________________</w:t>
      </w:r>
    </w:p>
    <w:p>
      <w:pPr>
        <w:pStyle w:val="TextBody"/>
        <w:ind w:left="72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AIL ____________ matricola ______________ sede di 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è esente dall’obbligo di iscrizione all’INPS/INAIL (indicare la motivazione_________)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è iscritto a registri/albi/elenchi/……………..……. di riferimento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 regola con gli obblighi previsti dalla Legge 68/99 in materia di inserimento al lavoro dei disabili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on ha messo in pratica atti, patti o comportamenti discriminatori ai sensi degli artt. 25 e 26 del Decreto legislativo 198/2006 “Codice delle pari opportunità tra uomo e donna” così come integrato dal D.lgs 14 settembre, n. 151, ai sensi dell’articolo 6 della legge 28 novembre 2005 n. 246”, accertati da parte della direzione provinciale del lavoro territorialmente competente.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l/la sottoscritto/a rilascia autorizzazione al trattamento dei propri dati personali ai sensi del Decreto Legislativo 30 giugno 2003, n. 196 e ss.mm.ii.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timbro e firma del legale rappresentante 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0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  <w:p>
    <w:pPr>
      <w:pStyle w:val="Foot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620" w:hRule="atLeast"/>
      </w:trPr>
      <w:tc>
        <w:tcPr>
          <w:tcW w:w="2344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/>
            <w:t xml:space="preserve">   </w:t>
          </w:r>
        </w:p>
      </w:tc>
      <w:tc>
        <w:tcPr>
          <w:tcW w:w="2344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rFonts w:cs="Calibri"/>
              <w:b/>
              <w:lang w:val="en-US" w:eastAsia="en-US"/>
            </w:rPr>
            <w:t xml:space="preserve">          </w:t>
          </w: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59460" cy="721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44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620" w:hRule="atLeast"/>
      </w:trPr>
      <w:tc>
        <w:tcPr>
          <w:tcW w:w="2344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344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344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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Calibri"/>
      <w:color w:val="000000"/>
      <w:sz w:val="20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Blackadder ITC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Arial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5 Bozza dichiarazione affidabilità vs 01 del 08.04.1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31:00Z</dcterms:created>
  <dc:creator>Altro</dc:creator>
  <dc:description/>
  <dc:language>en-US</dc:language>
  <cp:lastModifiedBy>SLoScalzo</cp:lastModifiedBy>
  <cp:lastPrinted>2018-09-12T12:58:00Z</cp:lastPrinted>
  <dcterms:modified xsi:type="dcterms:W3CDTF">2017-11-02T11:51:00Z</dcterms:modified>
  <cp:revision>42</cp:revision>
  <dc:subject/>
  <dc:title/>
</cp:coreProperties>
</file>